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自治区创新环境（人才、基地）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专项—资源共享平台建设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贯彻落实自治区科技创新大会精神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zh-CN"/>
        </w:rPr>
        <w:t>深入实施创新驱动发展战略和科技兴疆战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进一步推动科技创新平台完善功能与发挥作用，按照改善资源共享平台科研条件、提升科研创新能力的要求，提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自治区科技创新基地建设计划—资源共享平台建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项目申报指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u w:val="none"/>
        </w:rPr>
        <w:t>一、支持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聚焦自治区“十大产业集群”高质量发展，强化科技基础能力建设，推动建立较完备的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科学数据（文献）共享平台、实验动物共享平台、研发投入监测服务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科学数据（文献）共享平台重点支持整合区域重要科技数据资源、各类特色科技文献资源，抢救发掘离散历史科学数据（文献），加强重要文献资源的整合利用，建设数据集（库），构建“一站式”科学数据（文献）智能管理与科学数据共享共用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申报单位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自治区科研机构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高等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实验动物共享平台支持实验动物资源整合共享及实验标本库建设，加强实验动物质量控制、福利伦理管理和生物安全体系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申报单位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自治区科研机构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高等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研发投入监测服务平台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重点支持智能监测系统建设、技术监测服务、咨询辅导服务、业务培训服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申报单位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：科技服务机构，为各地州市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年度研发投入归集提供服务的企事业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u w:val="none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申报单位应当具有开展相关工作的基础设施、人才团队、管理能力和必要条件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拥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zh-CN"/>
        </w:rPr>
        <w:t>一定的科技资源或特色资源，具备较强的科技资源整合能力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项目完成后，能够实现资源社会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u w:val="none"/>
        </w:rPr>
        <w:t>三、申报要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资源共享平台建设项目要符合“整合共享、完善提高”的原则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财政支持经费主要用于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科学数据、文献资料、实验动物等平台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建设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项目实施后主动加强资源共享开放。研发投入监测服务平台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，根据服务企业数量、培训辅导情况、服务满意度等核定支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严格按照项目确定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的目标和任务，科学合理编制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安排项目经费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项目执行期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-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申报的项目应具有较好前期工作基础，目标明确，方案科学、合理、可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体现军民融合的项目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4"/>
        <w:textAlignment w:val="auto"/>
        <w:rPr>
          <w:rFonts w:ascii="方正仿宋_GBK" w:hAnsi="方正仿宋_GBK" w:eastAsia="方正仿宋_GBK" w:cs="方正仿宋_GBK"/>
          <w:color w:val="000000"/>
          <w:spacing w:val="1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pacing w:val="1"/>
          <w:sz w:val="32"/>
          <w:szCs w:val="32"/>
        </w:rPr>
        <w:t>管理处室：</w:t>
      </w:r>
      <w:r>
        <w:rPr>
          <w:rFonts w:ascii="方正仿宋_GBK" w:hAnsi="方正仿宋_GBK" w:cs="方正仿宋_GBK" w:eastAsia="方正仿宋_GBK"/>
          <w:color w:val="000000"/>
          <w:spacing w:val="1"/>
          <w:sz w:val="32"/>
          <w:szCs w:val="32"/>
          <w:lang w:eastAsia="zh-CN"/>
        </w:rPr>
        <w:t>科技资源统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联 系 人：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赛尔江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 xml:space="preserve">  杨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联系电话：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0991-3836149</w:t>
      </w:r>
    </w:p>
    <w:sectPr>
      <w:footerReference w:type="default" r:id="rId2"/>
      <w:type w:val="nextPage"/>
      <w:pgSz w:w="11906" w:h="16838"/>
      <w:pgMar w:left="1474" w:right="1587" w:gutter="0" w:header="0" w:top="170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00"/>
    </w:pPr>
    <w:rPr>
      <w:sz w:val="30"/>
    </w:rPr>
  </w:style>
  <w:style w:type="paragraph" w:styleId="2">
    <w:name w:val="正文首行缩进 2"/>
    <w:basedOn w:val="TextBodyIndent"/>
    <w:next w:val="Style15"/>
    <w:qFormat/>
    <w:pPr>
      <w:ind w:firstLine="420"/>
    </w:pPr>
    <w:rPr/>
  </w:style>
  <w:style w:type="paragraph" w:styleId="Style15">
    <w:name w:val="正文首行缩进"/>
    <w:basedOn w:val="TextBody"/>
    <w:qFormat/>
    <w:pPr>
      <w:ind w:firstLine="420"/>
    </w:pPr>
    <w:rPr>
      <w:rFonts w:eastAsia="宋体" w:cs="Times New Roman"/>
      <w:szCs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1:34:00Z</dcterms:created>
  <dc:creator>user</dc:creator>
  <dc:description/>
  <dc:language>en-US</dc:language>
  <cp:lastModifiedBy>Administrator</cp:lastModifiedBy>
  <cp:lastPrinted>2025-04-02T02:06:00Z</cp:lastPrinted>
  <dcterms:modified xsi:type="dcterms:W3CDTF">2025-04-02T11:5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ECE4F45FA404CBAB29E30EF1E377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dmZmU2NjkzMjJmYmQ5ZmQzYzI2NmM5NTI4YzM2MzgifQ==</vt:lpwstr>
  </property>
  <property fmtid="{D5CDD505-2E9C-101B-9397-08002B2CF9AE}" pid="5" name="commondata">
    <vt:lpwstr>commondata</vt:lpwstr>
  </property>
</Properties>
</file>